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 Önkormányzat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január 27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/>
      </w:pPr>
      <w:r>
        <w:rPr>
          <w:b/>
          <w:sz w:val="24"/>
          <w:szCs w:val="24"/>
        </w:rPr>
        <w:t>IV/9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b/>
          <w:b/>
          <w:spacing w:val="-3"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2011. évre vonatkozó igazgatási szünet elrendelése</w:t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rábbi évek tapasztalatai szerint sok esetben gondot jelentett  hivatali dolgozók éves rendes szabadságának kiadása. Erre jelenthet megoldást az igazgatási szünet elrendelése, amely költségmegtakarítást is eredményez a Hivatalnál. A szünet ideje alatt még ügyeleti rendszer működésével is csökkennek olyan működtetési költségek, mint az elektromos áram (világítás, számítógép, légkondicionáló), víz, papír fogyasztása, az épületek takarításának, karbantartásának költségei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köztisztviselők jogállásáról szóló 1992. évi XXIII. törvény 41/A. § (9) bekezdése szerint </w:t>
      </w:r>
      <w:r>
        <w:rPr>
          <w:b/>
          <w:i/>
          <w:sz w:val="24"/>
          <w:szCs w:val="24"/>
        </w:rPr>
        <w:t>„a képviselő-testület – a Kormány ajánlásának figyelembevételével – a rendes szabadság kiadására igazgatási szünetet rendelhet el. Az ilyen módon kiadott rendes szabadság nem haladhatja meg a köztisztviselő adott évre megállapított alapszabadságának a háromötödét.”</w:t>
      </w:r>
    </w:p>
    <w:p>
      <w:pPr>
        <w:pStyle w:val="Normal"/>
        <w:jc w:val="both"/>
        <w:rPr/>
      </w:pPr>
      <w:r>
        <w:rPr>
          <w:sz w:val="24"/>
          <w:szCs w:val="24"/>
        </w:rPr>
        <w:t>Tekintettel arra, hogy a munkavállalók igen nagy része veszi ki a szabadságát augusztus hónapban, illetve az ügyek mennyiségének ezen időszakra eső csökkenése és az augusztus 20-i munkaszüneti nap miatt, augusztus hónap lehet az erre legalkalmasabb a szünet elrendelésére. Az igazgatási szünet a téli hónapokban egyértelműen a két ünnep közötti munkanapokat célozza. Ezen szempontokat figyelembe véve, a 2011. igazgatási szünetre javasolt időpont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11. augusztus 1-12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11. december 27-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gazgatási szünet alatt az ügyeleti rendről is gondoskodni szükséges, amelyet a Jegyző alakít ki az ügyfélforgalomra és az ügytípusokra figyelemm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az alábbi határozati javaslatot terjesztem a T.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ozati javaslat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2011. augusztus 1-12. között, valamint 2011. december 27-tól december 30-ig terjedő időszak munkanapjaira a Polgármesteri Hivatal valamennyi szervezeti egységében igazgatási szünetet rendel el, amely időszak alatt az ügyfélfogadás szünet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Jegyzőt, hogy gondoskodjon az ügyeleti rend megszervezéséről, valamint az ügyfelek megfelelő tájékoztatásáró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>: 2011. július 15. és 2011. december 15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 Jegyző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Jogi és szervezési Osztály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Illés Melinda</w:t>
        <w:tab/>
        <w:tab/>
        <w:tab/>
        <w:tab/>
        <w:tab/>
        <w:t>Dióssi Csa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Jegyző</w:t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10:00Z</dcterms:created>
  <dc:creator>Vannay</dc:creator>
  <dc:description/>
  <cp:keywords/>
  <dc:language>en-US</dc:language>
  <cp:lastModifiedBy>Dunakeszi Város Polgármesteri Hivatala</cp:lastModifiedBy>
  <cp:lastPrinted>2011-01-20T16:27:00Z</cp:lastPrinted>
  <dcterms:modified xsi:type="dcterms:W3CDTF">2011-01-21T10:28:00Z</dcterms:modified>
  <cp:revision>11</cp:revision>
  <dc:subject/>
  <dc:title>Dunakeszi Város Polgármesterétől</dc:title>
</cp:coreProperties>
</file>